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left="-36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едставляем Вашему вниманию 5 утверждений об А. Нобеле: обсудите в парах/группах, согласны с ними или нет. Свою оценку вы строите на имеющихся у вас предположениях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hanging="0"/>
        <w:jc w:val="both"/>
        <w:textAlignment w:val="baseline"/>
        <w:rPr/>
      </w:pPr>
      <w:r>
        <w:rPr>
          <w:sz w:val="30"/>
          <w:szCs w:val="30"/>
        </w:rPr>
        <w:t>Несмотря на серьезное заболевание сердца, Нобель продолжал работать – писал драму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hanging="0"/>
        <w:jc w:val="both"/>
        <w:textAlignment w:val="baseline"/>
        <w:rPr>
          <w:sz w:val="30"/>
          <w:szCs w:val="30"/>
        </w:rPr>
      </w:pPr>
      <w:r>
        <w:rPr>
          <w:sz w:val="30"/>
          <w:szCs w:val="30"/>
        </w:rPr>
        <w:t>«При жизни» газеты пели Нобелю дифирамбы, а некролог оказался полон мрачных эпитетов, самым мягким из которых был «тороговец смертью»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hanging="0"/>
        <w:jc w:val="both"/>
        <w:textAlignment w:val="baseline"/>
        <w:rPr/>
      </w:pPr>
      <w:r>
        <w:rPr>
          <w:sz w:val="30"/>
          <w:szCs w:val="30"/>
        </w:rPr>
        <w:t xml:space="preserve">Альфред Нобель в совершенстве владел пятью иностранными языками.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hanging="0"/>
        <w:jc w:val="both"/>
        <w:textAlignment w:val="baseline"/>
        <w:rPr>
          <w:sz w:val="30"/>
          <w:szCs w:val="30"/>
        </w:rPr>
      </w:pPr>
      <w:r>
        <w:rPr>
          <w:sz w:val="30"/>
          <w:szCs w:val="30"/>
        </w:rPr>
        <w:t>Русское правительство высказалось против учреждения Нобелевской премии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hanging="0"/>
        <w:jc w:val="both"/>
        <w:textAlignment w:val="baseline"/>
        <w:rPr/>
      </w:pPr>
      <w:r>
        <w:rPr>
          <w:sz w:val="30"/>
          <w:szCs w:val="30"/>
        </w:rPr>
        <w:t>Младший брат Нобеля погибает при взрыве на заводе по производству нитроглицерин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overflowPunct w:val="false"/>
        <w:autoSpaceDE w:val="false"/>
        <w:ind w:left="-36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едставляем Вашему вниманию 5 утверждений об А. Нобеле: обсудите в парах/группах, согласны с ними или нет. Свою оценку вы строите на имеющихся у вас предположени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>
          <w:sz w:val="30"/>
          <w:szCs w:val="30"/>
        </w:rPr>
        <w:t>Несмотря на серьезное заболевание сердца, Нобель продолжал работать – писал драм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ind w:left="0" w:hanging="0"/>
        <w:jc w:val="both"/>
        <w:textAlignment w:val="baseline"/>
        <w:rPr>
          <w:sz w:val="30"/>
          <w:szCs w:val="30"/>
        </w:rPr>
      </w:pPr>
      <w:r>
        <w:rPr>
          <w:sz w:val="30"/>
          <w:szCs w:val="30"/>
        </w:rPr>
        <w:t>«При жизни» газеты пели Нобелю дифирамбы, а некролог оказался полон мрачных эпитетов, самым мягким из которых был «тороговец смертью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>
          <w:sz w:val="30"/>
          <w:szCs w:val="30"/>
        </w:rPr>
        <w:t xml:space="preserve">Альфред Нобель в совершенстве владел пятью иностранными языкам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ind w:left="0" w:hanging="0"/>
        <w:jc w:val="both"/>
        <w:textAlignment w:val="baseline"/>
        <w:rPr>
          <w:sz w:val="30"/>
          <w:szCs w:val="30"/>
        </w:rPr>
      </w:pPr>
      <w:r>
        <w:rPr>
          <w:sz w:val="30"/>
          <w:szCs w:val="30"/>
        </w:rPr>
        <w:t>Русское правительство высказалось против учреждения Нобелевской прем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>
          <w:sz w:val="30"/>
          <w:szCs w:val="30"/>
        </w:rPr>
        <w:t>Младший брат Нобеля погибает при взрыве на заводе по производству нитроглицерин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overflowPunct w:val="false"/>
        <w:autoSpaceDE w:val="false"/>
        <w:ind w:left="-36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едставляем Вашему вниманию 5 утверждений об А. Нобеле: обсудите в парах/группах, согласны с ними или нет. Свою оценку вы строите на имеющихся у вас предположениях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 w:val="30"/>
          <w:szCs w:val="30"/>
        </w:rPr>
        <w:t>Несмотря на серьезное заболевание сердца, Нобель продолжал работать – писал драму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30"/>
          <w:szCs w:val="30"/>
        </w:rPr>
      </w:pPr>
      <w:r>
        <w:rPr>
          <w:sz w:val="30"/>
          <w:szCs w:val="30"/>
        </w:rPr>
        <w:t>«При жизни» газеты пели Нобелю дифирамбы, а некролог оказался полон мрачных эпитетов, самым мягким из которых был «тороговец смертью»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 w:val="30"/>
          <w:szCs w:val="30"/>
        </w:rPr>
        <w:t xml:space="preserve">Альфред Нобель в совершенстве владел пятью иностранными языками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30"/>
          <w:szCs w:val="30"/>
        </w:rPr>
      </w:pPr>
      <w:r>
        <w:rPr>
          <w:sz w:val="30"/>
          <w:szCs w:val="30"/>
        </w:rPr>
        <w:t>Русское правительство высказалось против учреждения Нобелевской премии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 w:val="30"/>
          <w:szCs w:val="30"/>
        </w:rPr>
        <w:t>Младший брат Нобеля погибает при взрыве на заводе по производству нитроглицерина.</w:t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360" w:hanging="360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0"/>
        </w:tabs>
        <w:ind w:left="360" w:hanging="360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6:32:00Z</dcterms:created>
  <dc:creator>Света</dc:creator>
  <dc:description/>
  <cp:keywords/>
  <dc:language>en-US</dc:language>
  <cp:lastModifiedBy>Света</cp:lastModifiedBy>
  <cp:lastPrinted>2013-01-14T16:14:00Z</cp:lastPrinted>
  <dcterms:modified xsi:type="dcterms:W3CDTF">2013-01-14T10:14:00Z</dcterms:modified>
  <cp:revision>3</cp:revision>
  <dc:subject/>
  <dc:title>Представляем Вашему вниманию 5 утверждений об А</dc:title>
</cp:coreProperties>
</file>